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Obnova sportoviště ZŠ Mánesova - běžecká dráha a hřiště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rekonstrukce nebo výstavba sportovišť, jejichž součástí jsou povrchové úpravy z umělé trávy nebo tartanu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2 000 000</w:t>
      </w:r>
      <w:r>
        <w:rPr>
          <w:rFonts w:cs="Arial" w:ascii="Arial" w:hAnsi="Arial"/>
          <w:b/>
          <w:bCs/>
          <w:sz w:val="20"/>
        </w:rPr>
        <w:t>,-- Kč bez DP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23 – 09/06/2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5-04-15T11:34:00Z</dcterms:modified>
  <cp:revision>47</cp:revision>
  <dc:subject/>
  <dc:title>ČESTNÉ PROHLÁŠENÍ DODAVATELE</dc:title>
</cp:coreProperties>
</file>